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43"/>
      </w:tblGrid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CS"/>
              </w:rPr>
              <w:t>Савремени приступи проучавању књижевности за децу и млад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ставник или наставници: </w:t>
            </w:r>
            <w:r>
              <w:rPr>
                <w:bCs/>
                <w:lang w:val="sr-CS"/>
              </w:rPr>
              <w:t>Данијела Д. Костадиновић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Услов:</w:t>
            </w:r>
            <w:r>
              <w:rPr>
                <w:b/>
                <w:bCs/>
                <w:lang w:val="sr-Latn-RS"/>
              </w:rPr>
              <w:t xml:space="preserve">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Продубљивање знања о поетичким и жанровским одликама књижевности за децу и младе стечених на основним и мастер студијама. Упознавање студената са савременим теоријским приступима проучавању књижевности за децу и младе. Оспособљавање студената за практичну примену теоријских знања у анализи репрезентних књижевних дела српске и светске књижевности за децу и младе.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Cs/>
                <w:lang w:val="sr-CS"/>
              </w:rPr>
              <w:t>Након одслушаног предмета, студент је проширио знања из области књижевности за децу и младе, стекао потпун увид у развој теоријске мисли о књижевности за децу током епоха, оспосбљен је да на поузданим, научно-стручним основама, различите жанрове у књижевности за децу и младе интерпретира са различитих теоријских полазишта: културолошког, идеолошког, психоаналитичког, родног, библиотерапијског, интертекстуалног, интермедијалног и друго.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CS"/>
              </w:rPr>
            </w:pPr>
            <w:r>
              <w:rPr>
                <w:iCs/>
                <w:lang w:val="sr-CS"/>
              </w:rPr>
              <w:t>1.Увод у проучавање књижевности за децу и младе. 2. Савремене књижевне теорије у контексту тумачења књижевности за децу и младе. 3. Историјски и културолошки приступ. 4. Идеолошки приступ.  5. Лингво-стилистички аспекти књижевности за децу и младе. 6. Родни аспекти. 7. Психоаналитички приступ. 8. У правцу семантике исказа. 9. Семиотика и интерпретација. 10. Наратолошки приступ – улога читаоца, текста и контекста. 11. Библиотерапијски приступ. 12. Повезаност текстова и уметничких медија: интертекстуалност и интермедијалност. 13. Метафикција и екпериментисање текстом. 14. Рецепција: деца у улози читалаца.  15. Однос између текстуелног и визуелног у књигама за децу и младе – сликовнице и илустрације.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Cs/>
                <w:lang w:val="sr-CS"/>
              </w:rPr>
            </w:pPr>
            <w:r>
              <w:rPr/>
              <w:t xml:space="preserve">Студенти тумаче одабрани текст </w:t>
            </w:r>
            <w:r>
              <w:rPr>
                <w:lang w:val="sr-RS"/>
              </w:rPr>
              <w:t xml:space="preserve">из књижевног корпуса за децу и младе. У тумачењу </w:t>
            </w:r>
            <w:r>
              <w:rPr/>
              <w:t>приме</w:t>
            </w:r>
            <w:r>
              <w:rPr>
                <w:lang w:val="sr-RS"/>
              </w:rPr>
              <w:t>њују</w:t>
            </w:r>
            <w:r>
              <w:rPr/>
              <w:t xml:space="preserve"> одређен</w:t>
            </w:r>
            <w:r>
              <w:rPr>
                <w:lang w:val="sr-RS"/>
              </w:rPr>
              <w:t xml:space="preserve">е савремене теоријске </w:t>
            </w:r>
            <w:r>
              <w:rPr/>
              <w:t>приступ</w:t>
            </w:r>
            <w:r>
              <w:rPr>
                <w:lang w:val="sr-RS"/>
              </w:rPr>
              <w:t>е,</w:t>
            </w:r>
            <w:r>
              <w:rPr/>
              <w:t xml:space="preserve"> уз коришћење препоручене литературе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Ana Bužinjska, Mihal Pavel Markovski, Književne teorije XX veka, s poljskog prevela Ivana Đokić-Saunderson, Službeni glasnik, Beograd, 2009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/>
            </w:pPr>
            <w:r>
              <w:rPr>
                <w:bCs/>
                <w:lang w:val="sr-RS"/>
              </w:rPr>
              <w:t xml:space="preserve">Јован Љуштановић, </w:t>
            </w:r>
            <w:r>
              <w:rPr>
                <w:bCs/>
                <w:i/>
                <w:lang w:val="sr-RS"/>
              </w:rPr>
              <w:t xml:space="preserve">Књижевност за децу у огледалу културе,  </w:t>
            </w:r>
            <w:r>
              <w:rPr>
                <w:bCs/>
                <w:lang w:val="sr-RS"/>
              </w:rPr>
              <w:t>Међународни центар књижевности за децу, Змајеве дечје игре, Нови Сад, 2012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/>
            </w:pPr>
            <w:r>
              <w:rPr>
                <w:bCs/>
                <w:lang w:val="sr-CS"/>
              </w:rPr>
              <w:t xml:space="preserve">Питер Хант, </w:t>
            </w:r>
            <w:r>
              <w:rPr>
                <w:bCs/>
                <w:i/>
                <w:lang w:val="sr-CS"/>
              </w:rPr>
              <w:t xml:space="preserve">Тумачење књижевности за децу: кључни есеји из међународне приручне енциклопедије књижевности за децу, </w:t>
            </w:r>
            <w:r>
              <w:rPr>
                <w:bCs/>
                <w:lang w:val="sr-CS"/>
              </w:rPr>
              <w:t>приредила и пропратне текстове написала Зорана Опачић, превела са енглеског језика Наташа Јанковић, Учитељски факултет, Универзитет у Београду, Београд 2013.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567" w:leader="none"/>
              </w:tabs>
              <w:spacing w:before="0" w:after="60"/>
              <w:contextualSpacing/>
              <w:rPr>
                <w:bCs/>
                <w:u w:val="single"/>
                <w:lang w:val="sr-RS"/>
              </w:rPr>
            </w:pPr>
            <w:r>
              <w:rPr>
                <w:bCs/>
                <w:lang w:val="sr-RS"/>
              </w:rPr>
              <w:t xml:space="preserve">Зорана Опачић. </w:t>
            </w:r>
            <w:r>
              <w:rPr>
                <w:bCs/>
                <w:i/>
                <w:lang w:val="sr-RS"/>
              </w:rPr>
              <w:t xml:space="preserve">(Пре)обликовање детињства, </w:t>
            </w:r>
            <w:r>
              <w:rPr>
                <w:bCs/>
                <w:lang w:val="sr-RS"/>
              </w:rPr>
              <w:t>Учитељски факултет, Универзитет у Београду, Београд, 2019.</w:t>
            </w:r>
          </w:p>
          <w:p>
            <w:pPr>
              <w:pStyle w:val="Normal"/>
              <w:ind w:left="720" w:hanging="0"/>
              <w:jc w:val="both"/>
              <w:rPr>
                <w:bCs/>
                <w:u w:val="single"/>
                <w:lang w:val="sr-RS"/>
              </w:rPr>
            </w:pPr>
            <w:r>
              <w:rPr>
                <w:bCs/>
                <w:u w:val="single"/>
                <w:lang w:val="sr-R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Теоријска настава: 30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lang w:val="sr-CS"/>
              </w:rPr>
              <w:t>Практична настава: 30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Монолошко-дијалошка, компаративно-контрастивна, демонстративно-илустратив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Активност у току предавања – 10; Семинар-и 30; Усмени испит – 60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p>
      <w:pPr>
        <w:pStyle w:val="Normal"/>
        <w:rPr>
          <w:b/>
          <w:b/>
          <w:sz w:val="6"/>
          <w:szCs w:val="6"/>
          <w:u w:val="single"/>
          <w:lang w:val="sr-CS"/>
        </w:rPr>
      </w:pPr>
      <w:r>
        <w:rPr>
          <w:b/>
          <w:sz w:val="6"/>
          <w:szCs w:val="6"/>
          <w:u w:val="single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color w:val="222222"/>
              <w:sz w:val="24"/>
              <w:szCs w:val="24"/>
              <w:shd w:fill="FFFFFF" w:val="clear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9:00Z</dcterms:created>
  <dc:creator>korisnik</dc:creator>
  <dc:description/>
  <dc:language>en-US</dc:language>
  <cp:lastModifiedBy>Gapa</cp:lastModifiedBy>
  <dcterms:modified xsi:type="dcterms:W3CDTF">2021-01-24T18:29:00Z</dcterms:modified>
  <cp:revision>2</cp:revision>
  <dc:subject/>
  <dc:title/>
</cp:coreProperties>
</file>